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742"/>
        <w:gridCol w:w="98"/>
        <w:gridCol w:w="5"/>
        <w:gridCol w:w="1033"/>
        <w:gridCol w:w="1080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eastAsia="zh-CN"/>
              </w:rPr>
              <w:t>支出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绩效自评表</w:t>
            </w:r>
          </w:p>
        </w:tc>
      </w:tr>
      <w:tr>
        <w:trPr>
          <w:trHeight w:val="322" w:hRule="atLeas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京北职院计算机房改造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初预算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25.2013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当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25.2013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上年结转资金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计算机数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8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教学与专业化考试需求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设备设施合格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原则分别按照指标分值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房建设时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按季度拨付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每机房建设总费用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≤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预算总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15.1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6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区直各单位组织的全国性专业化考试，服务社会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提升教学质量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增强社会化服务的能力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增强学院的社会竞争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/>
              <w:t>1</w:t>
            </w:r>
            <w:r>
              <w:rPr/>
              <w:t>、提升教学质量；</w:t>
            </w:r>
            <w:r>
              <w:rPr/>
              <w:t>2</w:t>
            </w:r>
            <w:r>
              <w:rPr/>
              <w:t>、增强社会化服务的能力；</w:t>
            </w:r>
            <w:r>
              <w:rPr/>
              <w:t>3</w:t>
            </w:r>
            <w:r>
              <w:rPr/>
              <w:t>、增强学院的社会竞争力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改善教学环境，提高学院在未来时间内的竞争力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改善教学环境，服务社会，提高了学院的竞争力和知名度，有利于学院的招生宣传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改善教学环境，服务社会，提高了学院的竞争力和知名度，有利于学院的招生宣传。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房使用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.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4-07-05T16:18:00Z</cp:lastPrinted>
  <dcterms:modified xsi:type="dcterms:W3CDTF">2025-08-26T03:3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A4FAAB15E4996850368598C452E9D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